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b/>
          <w:bCs/>
        </w:rPr>
        <w:t>«Рассмотрено»                         «Согласовано»                          «Утверждено»</w:t>
      </w:r>
    </w:p>
    <w:p>
      <w:pPr>
        <w:pStyle w:val="Normal"/>
        <w:rPr/>
      </w:pPr>
      <w:r>
        <w:rPr/>
        <w:t>Руководитель МО                     Заместитель                                Руководитель МБОУ</w:t>
      </w:r>
    </w:p>
    <w:p>
      <w:pPr>
        <w:pStyle w:val="Normal"/>
        <w:rPr/>
      </w:pPr>
      <w:r>
        <w:rPr/>
        <w:t>______/</w:t>
      </w:r>
      <w:r>
        <w:rPr>
          <w:u w:val="single"/>
        </w:rPr>
        <w:t>Н. А. Галлямова</w:t>
      </w:r>
      <w:r>
        <w:rPr/>
        <w:t>/          руководителя по УВР                «ВСОШ № 3»</w:t>
      </w:r>
    </w:p>
    <w:p>
      <w:pPr>
        <w:pStyle w:val="Normal"/>
        <w:rPr/>
      </w:pPr>
      <w:r>
        <w:rPr/>
        <w:t xml:space="preserve">Протокол №  </w:t>
      </w:r>
      <w:r>
        <w:rPr>
          <w:u w:val="single"/>
        </w:rPr>
        <w:t xml:space="preserve">1 </w:t>
      </w:r>
      <w:r>
        <w:rPr/>
        <w:t>от                      МБОУ «ВСОШ № 3»                 _______/</w:t>
      </w:r>
      <w:r>
        <w:rPr>
          <w:u w:val="single"/>
        </w:rPr>
        <w:t>А. В. Шеваловский</w:t>
      </w:r>
      <w:r>
        <w:rPr/>
        <w:t>/</w:t>
      </w:r>
    </w:p>
    <w:p>
      <w:pPr>
        <w:pStyle w:val="Normal"/>
        <w:rPr/>
      </w:pPr>
      <w:r>
        <w:rPr/>
        <w:t>«</w:t>
      </w:r>
      <w:r>
        <w:rPr>
          <w:u w:val="single"/>
        </w:rPr>
        <w:t>29</w:t>
      </w:r>
      <w:r>
        <w:rPr/>
        <w:t xml:space="preserve">» </w:t>
      </w:r>
      <w:r>
        <w:rPr>
          <w:u w:val="single"/>
        </w:rPr>
        <w:t xml:space="preserve">августа </w:t>
      </w:r>
      <w:r>
        <w:rPr/>
        <w:t>2013 г.                  _______   /</w:t>
      </w:r>
      <w:r>
        <w:rPr>
          <w:u w:val="single"/>
        </w:rPr>
        <w:t>О. А. Тимохина</w:t>
      </w:r>
      <w:r>
        <w:rPr/>
        <w:t>/        Приказ № 125 от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/>
        <w:t>«29 »августа 2013г.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uto" w:line="480"/>
        <w:jc w:val="center"/>
        <w:rPr>
          <w:b/>
          <w:b/>
          <w:szCs w:val="28"/>
        </w:rPr>
      </w:pPr>
      <w:r>
        <w:rPr>
          <w:b/>
          <w:szCs w:val="28"/>
        </w:rPr>
        <w:t>РАБОЧАЯ ПРОГРАММА</w:t>
      </w:r>
    </w:p>
    <w:p>
      <w:pPr>
        <w:pStyle w:val="Heading1"/>
        <w:spacing w:lineRule="auto" w:line="480"/>
        <w:jc w:val="center"/>
        <w:rPr/>
      </w:pPr>
      <w:r>
        <w:rPr>
          <w:b/>
          <w:szCs w:val="28"/>
        </w:rPr>
        <w:t>ПО ИСТОРИИ ДЛЯ 9-го  КЛАСС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pacing w:lineRule="auto" w:line="360"/>
        <w:rPr/>
      </w:pPr>
      <w:r>
        <w:rPr>
          <w:szCs w:val="28"/>
        </w:rPr>
        <w:t>МБОУ «Высокогорская средняя общеобразовательная школа № 3 Высокогорского муниципального района Республики Татарстан»</w:t>
      </w:r>
    </w:p>
    <w:p>
      <w:pPr>
        <w:pStyle w:val="Normal"/>
        <w:spacing w:lineRule="auto" w:line="360"/>
        <w:jc w:val="center"/>
        <w:rPr>
          <w:u w:val="single"/>
        </w:rPr>
      </w:pPr>
      <w:r>
        <w:rPr>
          <w:u w:val="single"/>
        </w:rPr>
        <w:t xml:space="preserve">Автор: Галлямова Нурия Амировна, </w:t>
      </w:r>
    </w:p>
    <w:p>
      <w:pPr>
        <w:pStyle w:val="Normal"/>
        <w:spacing w:lineRule="auto" w:line="360"/>
        <w:jc w:val="center"/>
        <w:rPr/>
      </w:pPr>
      <w:r>
        <w:rPr>
          <w:u w:val="single"/>
        </w:rPr>
        <w:t>учитель высшей квалификационной категории</w:t>
      </w:r>
    </w:p>
    <w:p>
      <w:pPr>
        <w:pStyle w:val="Normal"/>
        <w:spacing w:lineRule="auto" w:line="360"/>
        <w:jc w:val="center"/>
        <w:rPr>
          <w:u w:val="single"/>
        </w:rPr>
      </w:pPr>
      <w:r>
        <w:rPr>
          <w:u w:val="single"/>
        </w:rPr>
      </w:r>
    </w:p>
    <w:p>
      <w:pPr>
        <w:pStyle w:val="Heading2"/>
        <w:rPr/>
      </w:pPr>
      <w:r>
        <w:rPr>
          <w:rFonts w:eastAsia="Cambria" w:cs="Cambria"/>
        </w:rPr>
        <w:t xml:space="preserve">                                                                                                                                                                         </w:t>
      </w:r>
      <w:r>
        <w:rPr/>
        <w:t>Рассмотрено на заседании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</w:t>
      </w:r>
      <w:r>
        <w:rPr/>
        <w:t>педагогического совет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</w:t>
      </w:r>
      <w:r>
        <w:rPr/>
        <w:t>протокол № 1 от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</w:t>
      </w:r>
      <w:r>
        <w:rPr>
          <w:u w:val="single"/>
        </w:rPr>
        <w:t>« 29_</w:t>
      </w:r>
      <w:r>
        <w:rPr/>
        <w:t xml:space="preserve">» </w:t>
      </w:r>
      <w:r>
        <w:rPr>
          <w:u w:val="single"/>
        </w:rPr>
        <w:t xml:space="preserve">августа </w:t>
      </w:r>
      <w:r>
        <w:rPr/>
        <w:t>2013 г.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2013 – 2014 учебный год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Пояснительная записк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абочая программа по истории для 9 класса рассчитана на 70 часов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рмативно-правовое обеспечение рабочей программы:</w:t>
      </w:r>
    </w:p>
    <w:p>
      <w:pPr>
        <w:pStyle w:val="11"/>
        <w:numPr>
          <w:ilvl w:val="0"/>
          <w:numId w:val="5"/>
        </w:numPr>
        <w:tabs>
          <w:tab w:val="clear" w:pos="708"/>
          <w:tab w:val="left" w:pos="13860" w:leader="none"/>
        </w:tabs>
        <w:jc w:val="both"/>
        <w:rPr>
          <w:bCs/>
        </w:rPr>
      </w:pPr>
      <w:r>
        <w:rPr>
          <w:bCs/>
        </w:rPr>
        <w:t>Федеральный закон от 29 декабря 2012 г. N 273-ФЗ «Об образовании в РФ»</w:t>
      </w:r>
    </w:p>
    <w:p>
      <w:pPr>
        <w:pStyle w:val="11"/>
        <w:numPr>
          <w:ilvl w:val="0"/>
          <w:numId w:val="2"/>
        </w:numPr>
        <w:tabs>
          <w:tab w:val="clear" w:pos="708"/>
          <w:tab w:val="left" w:pos="13860" w:leader="none"/>
        </w:tabs>
        <w:jc w:val="both"/>
        <w:rPr/>
      </w:pPr>
      <w:r>
        <w:rPr/>
        <w:t>Закон РТ «Об образовании» № 68-ЗРТ от 22.07.2013</w:t>
      </w:r>
    </w:p>
    <w:p>
      <w:pPr>
        <w:pStyle w:val="Heading1"/>
        <w:numPr>
          <w:ilvl w:val="0"/>
          <w:numId w:val="2"/>
        </w:numPr>
        <w:shd w:fill="FFFFFF" w:val="clear"/>
        <w:rPr>
          <w:sz w:val="24"/>
        </w:rPr>
      </w:pPr>
      <w:r>
        <w:rPr>
          <w:sz w:val="24"/>
        </w:rPr>
        <w:t>Приказ Министерства образования и науки РТ от 9 июля 2012 г. N 4154/12 "Об утверждении базисного и примерных учебных планов для образовательных учреждений Республики Татарстан, реализующих программы начального общего и основного общего образования"</w:t>
      </w:r>
    </w:p>
    <w:p>
      <w:pPr>
        <w:pStyle w:val="11"/>
        <w:numPr>
          <w:ilvl w:val="0"/>
          <w:numId w:val="2"/>
        </w:numPr>
        <w:tabs>
          <w:tab w:val="clear" w:pos="708"/>
          <w:tab w:val="left" w:pos="13860" w:leader="none"/>
        </w:tabs>
        <w:jc w:val="both"/>
        <w:rPr/>
      </w:pPr>
      <w:r>
        <w:rPr/>
        <w:t>Федеральный компонент государственного стандарта общего образования, утвержденный приказом МО РФ «Об утверждении федерального компонента государственных стандартов начального общего, основного общего и среднего (полного) общего образования» от 05.03.2004 № 1089.</w:t>
      </w:r>
    </w:p>
    <w:p>
      <w:pPr>
        <w:pStyle w:val="11"/>
        <w:numPr>
          <w:ilvl w:val="0"/>
          <w:numId w:val="2"/>
        </w:numPr>
        <w:tabs>
          <w:tab w:val="clear" w:pos="708"/>
          <w:tab w:val="left" w:pos="13860" w:leader="none"/>
        </w:tabs>
        <w:jc w:val="both"/>
        <w:rPr/>
      </w:pPr>
      <w:r>
        <w:rPr/>
        <w:t>Примерная программа основного общего образования по истории МО РФ 2007 года.</w:t>
      </w:r>
    </w:p>
    <w:p>
      <w:pPr>
        <w:pStyle w:val="Style17"/>
        <w:numPr>
          <w:ilvl w:val="0"/>
          <w:numId w:val="2"/>
        </w:numPr>
        <w:shd w:fill="FFFFFF" w:val="clear"/>
        <w:rPr/>
      </w:pPr>
      <w:hyperlink r:id="rId2">
        <w:r>
          <w:rPr>
            <w:rStyle w:val="InternetLink"/>
            <w:color w:val="000000"/>
            <w:u w:val="none"/>
            <w:shd w:fill="F5F5F5" w:val="clear"/>
          </w:rPr>
          <w:t>Постановление Главного государственного санитарного врача Российской Федерации от 29 декабря 2010 г. N 189 г. Москва "Об утверждении СанПиН 2.4.2.2821-10 "Санитарно-эпидемиологические требования к условиям и организации обучения в общеобразовательных учреждениях""</w:t>
        </w:r>
      </w:hyperlink>
    </w:p>
    <w:p>
      <w:pPr>
        <w:pStyle w:val="11"/>
        <w:numPr>
          <w:ilvl w:val="0"/>
          <w:numId w:val="2"/>
        </w:numPr>
        <w:tabs>
          <w:tab w:val="clear" w:pos="708"/>
          <w:tab w:val="left" w:pos="13860" w:leader="none"/>
        </w:tabs>
        <w:jc w:val="both"/>
        <w:rPr/>
      </w:pPr>
      <w:r>
        <w:rPr/>
        <w:t>Типовое положение об общеобразовательном учреждении утвержденное постановлением Правительства Российской Федерации от 19.03.2001 №196.</w:t>
      </w:r>
    </w:p>
    <w:p>
      <w:pPr>
        <w:pStyle w:val="11"/>
        <w:numPr>
          <w:ilvl w:val="0"/>
          <w:numId w:val="2"/>
        </w:numPr>
        <w:tabs>
          <w:tab w:val="clear" w:pos="708"/>
          <w:tab w:val="left" w:pos="13860" w:leader="none"/>
        </w:tabs>
        <w:jc w:val="both"/>
        <w:rPr/>
      </w:pPr>
      <w:r>
        <w:rPr/>
        <w:t>Устав муниципального образовательного учреждения «Высокогорская средняя общеобразовательная школа №3 Высокогорского муниципального района Республики Татарстан»</w:t>
      </w:r>
    </w:p>
    <w:p>
      <w:pPr>
        <w:pStyle w:val="Style17"/>
        <w:numPr>
          <w:ilvl w:val="0"/>
          <w:numId w:val="2"/>
        </w:numPr>
        <w:rPr/>
      </w:pPr>
      <w:r>
        <w:rPr/>
        <w:t>Инструктивно – методическое письмо МО и Н РТ по изучению истории и обществознания в 2013-2014 учебном году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примерную программу на основании региональных документов внесены изменения, связанные с уплотнением материала, не входящего в стандарт знаний по истории России, и введением нового материала по истории Татарстана, ранее в программе отсутствовавшег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 изучение новейшей истории в 9 классе отводится 24 часа, истории России и Татарстана 46 часов, в том числе на изучение истории Татарстана выделяется отдельно 8 часов. 2 часа темы изучаются интегрировано с историей России. Курсы  новейшей истории и истории России изучаются синхронно-параллельно с интегрированием некоторых тем (темы по истории международных отношений и внешней политике России, истории мировых войн, отдельные вопросы истории культуры)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ализация программы направлена на достижение следующих целей:</w:t>
      </w:r>
    </w:p>
    <w:p>
      <w:pPr>
        <w:pStyle w:val="Style17"/>
        <w:numPr>
          <w:ilvl w:val="0"/>
          <w:numId w:val="3"/>
        </w:numPr>
        <w:jc w:val="both"/>
        <w:rPr/>
      </w:pPr>
      <w:r>
        <w:rPr/>
        <w:t>Формирование у учащихся целостного представления об историческом пути развития стран мира и России, об основных этапах, важнейших событиях и крупных деятелях зарубежной и отечественной истории;</w:t>
      </w:r>
    </w:p>
    <w:p>
      <w:pPr>
        <w:pStyle w:val="Style17"/>
        <w:numPr>
          <w:ilvl w:val="0"/>
          <w:numId w:val="3"/>
        </w:numPr>
        <w:jc w:val="both"/>
        <w:rPr/>
      </w:pPr>
      <w:r>
        <w:rPr/>
        <w:t>Воспитание патриотизма, уважение к истории своей страны и традициям своего народа;</w:t>
      </w:r>
    </w:p>
    <w:p>
      <w:pPr>
        <w:pStyle w:val="Style17"/>
        <w:numPr>
          <w:ilvl w:val="0"/>
          <w:numId w:val="3"/>
        </w:numPr>
        <w:jc w:val="both"/>
        <w:rPr/>
      </w:pPr>
      <w:r>
        <w:rPr/>
        <w:t>Приобретение учащимися устойчивого интереса и уважения к истории человечества и культуре;</w:t>
      </w:r>
    </w:p>
    <w:p>
      <w:pPr>
        <w:pStyle w:val="Style17"/>
        <w:numPr>
          <w:ilvl w:val="0"/>
          <w:numId w:val="3"/>
        </w:numPr>
        <w:jc w:val="both"/>
        <w:rPr/>
      </w:pPr>
      <w:r>
        <w:rPr/>
        <w:t>Овладение элементарными методами исторического познания, умения работать с различными источниками исторической информации;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чи изучения курса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. Познакомить учащихся с основными этапами истории ведущих стран мира, характерными  чертами социально-экономического, политического строя России </w:t>
      </w:r>
      <w:r>
        <w:rPr>
          <w:sz w:val="24"/>
          <w:szCs w:val="24"/>
          <w:lang w:val="en-US"/>
        </w:rPr>
        <w:t>XX</w:t>
      </w:r>
      <w:r>
        <w:rPr>
          <w:sz w:val="24"/>
          <w:szCs w:val="24"/>
        </w:rPr>
        <w:t xml:space="preserve"> –</w:t>
      </w:r>
      <w:r>
        <w:rPr>
          <w:sz w:val="24"/>
          <w:szCs w:val="24"/>
          <w:lang w:val="en-US"/>
        </w:rPr>
        <w:t>XXI</w:t>
      </w:r>
      <w:r>
        <w:rPr>
          <w:sz w:val="24"/>
          <w:szCs w:val="24"/>
        </w:rPr>
        <w:t xml:space="preserve"> века, внешней и внутренней политикой одного из самых сложных и противоречивых периодов отечественной истори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Обратить особое внимание ан место и роль России во всемирно-историческом процессе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Познакомить с целями и результатами деятельности государственных и общественных деятелей, представителями политических парти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Дать оценку революций, реформ, внешнеполитических событий и войн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 Охарактеризовать выдающиеся достижения и представителей мировой и отечественной культуры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 Определить место современной России в мир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процессе изучения истории ученик должен знать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. Основные этапы и ключевые события истории мира и России </w:t>
      </w:r>
      <w:r>
        <w:rPr>
          <w:sz w:val="24"/>
          <w:szCs w:val="24"/>
          <w:lang w:val="en-US"/>
        </w:rPr>
        <w:t>XX</w:t>
      </w:r>
      <w:r>
        <w:rPr>
          <w:sz w:val="24"/>
          <w:szCs w:val="24"/>
        </w:rPr>
        <w:t xml:space="preserve"> века, выдающихся деятелей всеобщей и отечественной истори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Важнейшие достижения культуры указанного периода и системы ценностей, сформировавшихся в ходе исторического развит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Изученные виды исторических источник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меть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Показывать на исторической карет: территории расселения народов, границы государств, места исторических событи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Рассказывать о важнейших исторических событиях, их участниках, показывая знание необходимых фактов, дат, терминов; давать описание памятников культуры на основе текста и иллюстративного материала учебника, фрагментов исторических источников; использовать приобретенные знания при написании творческих работ, рефератов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Соотносить общие исторические процессы и отдельные факты и явления, выявлять существенные черты исторических процессов, явлений и событий; группировать исторические явления по заданному признаку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Объяснять смысл исторических поняти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 Определять на основе учебного материала причины и следствия важнейших исторических событи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 Определять свою личную точку зрения, уметь ее формулировать и аргументировать, осуществлять оценочные сужден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 Обладать необходимыми коммуникативными умениями: владеть устной и письменной речью, вести диалог, участвовать в дискуссии, выступать с сообщениями, уметь участвовать в групповых формах работы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 Осуществлять перенос знаний (устанавливать межпредметные и внутрипредметные связи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9. 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онимания исторических причин и исторического  значений событий и явлений в современной жизн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ысказывания собственных суждений об историческом наследии России и мир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использования знаний об историческом  пути и традициях народов России и Татарстана в общении с людьми другой культуры, национальной и религиозной принадлежно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абочая программа предусматривает индивидуальную, групповую, фронтальную работу учащихся через информационную, исследовательскую, проектную, дискуссионную деятельность. Планируется проведение различных типов уроков: изучения нового материала, комбинированный, урок-презентация проектов, урок обобщения и закрепления материала, урок-дискуссия. Формами промежуточной аттестации обучающихся являются: тестирование,  контрольные работы на знание основных фактов, понятий, персоналий, участие в диспутах, подготовка презентаций.</w:t>
      </w:r>
    </w:p>
    <w:p>
      <w:pPr>
        <w:pStyle w:val="Heading3"/>
        <w:spacing w:lineRule="auto" w:line="360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</w:r>
    </w:p>
    <w:p>
      <w:pPr>
        <w:pStyle w:val="Heading3"/>
        <w:spacing w:lineRule="auto" w:line="360"/>
        <w:rPr/>
      </w:pPr>
      <w:r>
        <w:rPr>
          <w:b/>
          <w:i w:val="false"/>
          <w:sz w:val="24"/>
        </w:rPr>
        <w:t xml:space="preserve">Учебно-тематическое планирование </w:t>
      </w:r>
      <w:r>
        <w:rPr>
          <w:b/>
          <w:bCs/>
          <w:i w:val="false"/>
          <w:sz w:val="24"/>
        </w:rPr>
        <w:t>по истории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Классы:  </w:t>
      </w:r>
      <w:r>
        <w:rPr>
          <w:sz w:val="24"/>
          <w:szCs w:val="24"/>
          <w:u w:val="single"/>
        </w:rPr>
        <w:t>9 к, 9 б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Учитель:  </w:t>
      </w:r>
      <w:r>
        <w:rPr>
          <w:sz w:val="24"/>
          <w:szCs w:val="24"/>
          <w:u w:val="single"/>
        </w:rPr>
        <w:t>Галлямова Нурия Амировна</w:t>
      </w:r>
    </w:p>
    <w:p>
      <w:pPr>
        <w:pStyle w:val="Heading4"/>
        <w:spacing w:lineRule="auto" w:line="360"/>
        <w:rPr>
          <w:sz w:val="24"/>
        </w:rPr>
      </w:pPr>
      <w:r>
        <w:rPr>
          <w:sz w:val="24"/>
        </w:rPr>
        <w:t>Количество часов: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Всего </w:t>
      </w:r>
      <w:r>
        <w:rPr>
          <w:sz w:val="24"/>
          <w:szCs w:val="24"/>
          <w:u w:val="single"/>
        </w:rPr>
        <w:t xml:space="preserve">70 часов;  </w:t>
      </w:r>
      <w:r>
        <w:rPr>
          <w:sz w:val="24"/>
          <w:szCs w:val="24"/>
        </w:rPr>
        <w:t xml:space="preserve">в неделю </w:t>
      </w:r>
      <w:r>
        <w:rPr>
          <w:sz w:val="24"/>
          <w:szCs w:val="24"/>
          <w:u w:val="single"/>
        </w:rPr>
        <w:t xml:space="preserve">2 часа  </w:t>
      </w:r>
    </w:p>
    <w:p>
      <w:pPr>
        <w:pStyle w:val="Heading4"/>
        <w:spacing w:lineRule="auto" w:line="360"/>
        <w:rPr>
          <w:sz w:val="24"/>
        </w:rPr>
      </w:pPr>
      <w:r>
        <w:rPr>
          <w:sz w:val="24"/>
        </w:rPr>
        <w:t>Плановых контрольных уроков ____4___зачетов____2__ тестов____4___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Планирование составлено на основе </w:t>
      </w:r>
      <w:r>
        <w:rPr>
          <w:sz w:val="24"/>
          <w:szCs w:val="24"/>
          <w:u w:val="single"/>
        </w:rPr>
        <w:t>Примерной программы основного общего образования по истории. Составители: Э. Д. Днепров, А. Г. Аркадьев. М.: Дрофа, 2007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Учебники: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 xml:space="preserve">1) Всеобщая история. 9 класс. Л.Н. Алексашкина, В.А. Головина. М. «Мнемозина», 2008.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u w:val="single"/>
        </w:rPr>
        <w:t xml:space="preserve">2) История России. </w:t>
      </w:r>
      <w:r>
        <w:rPr>
          <w:sz w:val="24"/>
          <w:szCs w:val="24"/>
          <w:u w:val="single"/>
          <w:lang w:val="en-US"/>
        </w:rPr>
        <w:t>XX</w:t>
      </w:r>
      <w:r>
        <w:rPr>
          <w:sz w:val="24"/>
          <w:szCs w:val="24"/>
          <w:u w:val="single"/>
        </w:rPr>
        <w:t xml:space="preserve"> век. 9 класс. Данилов А. А. Косулина Л. Г. М.: Просвещение, 2010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u w:val="single"/>
        </w:rPr>
        <w:t xml:space="preserve">3) История Татарстана. </w:t>
      </w:r>
      <w:r>
        <w:rPr>
          <w:sz w:val="24"/>
          <w:szCs w:val="24"/>
          <w:u w:val="single"/>
          <w:lang w:val="en-US"/>
        </w:rPr>
        <w:t>XX</w:t>
      </w:r>
      <w:r>
        <w:rPr>
          <w:sz w:val="24"/>
          <w:szCs w:val="24"/>
          <w:u w:val="single"/>
        </w:rPr>
        <w:t xml:space="preserve">- начало </w:t>
      </w:r>
      <w:r>
        <w:rPr>
          <w:sz w:val="24"/>
          <w:szCs w:val="24"/>
          <w:u w:val="single"/>
          <w:lang w:val="en-US"/>
        </w:rPr>
        <w:t>XXI</w:t>
      </w:r>
      <w:r>
        <w:rPr>
          <w:sz w:val="24"/>
          <w:szCs w:val="24"/>
          <w:u w:val="single"/>
        </w:rPr>
        <w:t xml:space="preserve">  века. 9 класс.Б. Ф. Султанбеков. Казань, 2006.</w:t>
      </w:r>
    </w:p>
    <w:p>
      <w:pPr>
        <w:pStyle w:val="Heading4"/>
        <w:spacing w:lineRule="auto" w:line="360"/>
        <w:rPr>
          <w:sz w:val="24"/>
        </w:rPr>
      </w:pPr>
      <w:r>
        <w:rPr>
          <w:sz w:val="24"/>
        </w:rPr>
        <w:t>Дополнительная литература:</w:t>
      </w:r>
    </w:p>
    <w:p>
      <w:pPr>
        <w:pStyle w:val="Heading4"/>
        <w:numPr>
          <w:ilvl w:val="0"/>
          <w:numId w:val="4"/>
        </w:numPr>
        <w:spacing w:lineRule="auto" w:line="360"/>
        <w:rPr>
          <w:sz w:val="24"/>
          <w:u w:val="single"/>
        </w:rPr>
      </w:pPr>
      <w:r>
        <w:rPr>
          <w:sz w:val="24"/>
          <w:u w:val="single"/>
        </w:rPr>
        <w:t>Национально-региональный компонент исторического образования. И. М. Фокеева. Казань – ТаРИХ-2003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Тематичесое и поурочное планирование по истории России.А. В.. Серкин. М. «Экзамен2, 2006 г. 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ебно-тематическое планирование по истории, 9 класс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53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1755"/>
        <w:gridCol w:w="746"/>
        <w:gridCol w:w="1644"/>
        <w:gridCol w:w="2612"/>
        <w:gridCol w:w="1907"/>
        <w:gridCol w:w="2175"/>
        <w:gridCol w:w="1840"/>
        <w:gridCol w:w="677"/>
        <w:gridCol w:w="686"/>
      </w:tblGrid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урока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асов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 урока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арактеристика деятельности учащихся и виды учебной деятельности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ы контроля, измерители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анируемые результаты освоения материал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машнее задание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 план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 факт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р в начале века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изучения нового материала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бъяснять значение понятия </w:t>
            </w:r>
            <w:r>
              <w:rPr>
                <w:i/>
                <w:sz w:val="24"/>
                <w:szCs w:val="24"/>
              </w:rPr>
              <w:t>новейшая история.</w:t>
            </w:r>
            <w:r>
              <w:rPr>
                <w:sz w:val="24"/>
                <w:szCs w:val="24"/>
              </w:rPr>
              <w:t xml:space="preserve"> Характеризовать разновидности империй. Раскрывать, в чем заключались последствия колониальных захватов. Рассказывать о важнейших открытиях в науке.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блемные задания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зовать противоречия, существовавшие в мире в начале век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провести исследование о применении научных открытий начала XX века в последующие годы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р.1, стр. 15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обща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просы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прос 9 дискуссионный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траны Европы и США в начале </w:t>
            </w:r>
            <w:r>
              <w:rPr>
                <w:sz w:val="24"/>
                <w:szCs w:val="24"/>
                <w:lang w:val="en-US"/>
              </w:rPr>
              <w:t>XX</w:t>
            </w:r>
            <w:r>
              <w:rPr>
                <w:sz w:val="24"/>
                <w:szCs w:val="24"/>
              </w:rPr>
              <w:t xml:space="preserve"> века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.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Работа с учебником, картой. Раскрывать значение понятий </w:t>
            </w:r>
            <w:r>
              <w:rPr>
                <w:i/>
                <w:sz w:val="24"/>
                <w:szCs w:val="24"/>
              </w:rPr>
              <w:t>урбанизация, социальное законодательство, гомруль</w:t>
            </w:r>
            <w:r>
              <w:rPr>
                <w:sz w:val="24"/>
                <w:szCs w:val="24"/>
              </w:rPr>
              <w:t>. Объяснять причины усиления монополий в начале века. Характеризовать содержание и значение социальных реформ на примерах отдельных стран.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опрос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скуссия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ывать признаки неравномерности развития стран. Знать характерные черты, особенности развития США в сравнении с европейскими странами. Уметь сравнивать социальные завоевания в странах Европы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.2-3, всеобщая.  вопросы ( 7-8-дискуссионный)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Россия на рубеже </w:t>
            </w:r>
            <w:r>
              <w:rPr>
                <w:sz w:val="24"/>
                <w:szCs w:val="24"/>
                <w:lang w:val="en-US"/>
              </w:rPr>
              <w:t>XIX</w:t>
            </w:r>
            <w:r>
              <w:rPr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  <w:lang w:val="en-US"/>
              </w:rPr>
              <w:t>XX</w:t>
            </w:r>
            <w:r>
              <w:rPr>
                <w:sz w:val="24"/>
                <w:szCs w:val="24"/>
              </w:rPr>
              <w:t xml:space="preserve"> веков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.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учебником. Характеризовать геополитическое положение, используя информацию историч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рты, особенности социально-экономического развития страны, противоречия в сфере межнациональных отношений. 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 с элементами дискуссии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, какое место занимала Российская империя в мире. Уметь сравнивать однородные исторические факты ( промышленный подъем в России и за рубежом). Уметь выделить главные мысли, идеи в тексте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 1, ИР 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ставить план «Особенност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.развития России»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ческое развитие России в начале XX века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.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бъяснить смысл понятий и терминов </w:t>
            </w:r>
            <w:r>
              <w:rPr>
                <w:i/>
                <w:sz w:val="24"/>
                <w:szCs w:val="24"/>
              </w:rPr>
              <w:t>модернизация, протекционизм,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инвестиции,земства</w:t>
            </w:r>
            <w:r>
              <w:rPr>
                <w:sz w:val="24"/>
                <w:szCs w:val="24"/>
              </w:rPr>
              <w:t>. Характеризовать роль государства в модернизации России. Раскрывать сущность аграрного вопроса в стране. Прогнозировать возможные пути развития.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план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устанавливать внутрипредметные связи. Называть особенности российской экономики. Оценивать точки зрения на перспективы развития страны, существовавшие в то время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.2.ИР вопросы стр.2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енняя политика Николая II в 1894-1904 гг.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.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зовать политическое развитие российского общества, раскрывать его противоречивость. Раскрывать содержание и давать оценку планов  опыта реформ.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опрос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сущность предлагаемых реформ и причины неудач реформ Витте и Святополк-Мирского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.1, ИР пункт 3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прос 6 стр.1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яя политика России в начале XX века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гриро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Р и всеобщей истории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бота с картой, учебником, документом Характеризовать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правления внешней политики. Рассказывать о ходе боевых действий, используя историческую карту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агать условия Портсмутского мира и разъяснять его значение на основе материала учебника и исторических документов.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ый опрос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сказывать о причинах, ходе, итогах русско-японской войны. Раскрывать воздействие  войны на общественную жизнь страны.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.3, ИР пункт 1-2, вопросы 1,2 стр.3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ая российская революция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.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крывать причины и характер российской революции 1905-1907 гг. Рассказывать об основных событиях революции.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ирование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выделить причины революции, рассказать о события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 января 1905 г. и о развитии революции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вать оценку событиям. Предполагать альтернативные пути развития страны после революции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.3. ИР пункт 3,составить хронологию событ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волюции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-9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я в политической системе Российской империи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биниров. 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истематизировать материал об основных политических течениях в России начала века. Объяснять значение понятий </w:t>
            </w:r>
            <w:r>
              <w:rPr>
                <w:i/>
                <w:sz w:val="24"/>
                <w:szCs w:val="24"/>
              </w:rPr>
              <w:t>Гос. дума, кадеты, октябристы, социал-демократы, фракция, коррупция</w:t>
            </w:r>
            <w:r>
              <w:rPr>
                <w:sz w:val="24"/>
                <w:szCs w:val="24"/>
              </w:rPr>
              <w:t>. Характеризовать обстоятельства формирования политических партий и становления парламентаризма в России.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ый опрос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яснять политические последствия издания Манифеста 17 октября. Знать особенности первой российской многопартийности, роль 1 и 2 Гос. думы в либерализации политической жизни страны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.4 ИР заполнить таблицу «Основные политические партии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.задание: сообщение о Столыпине.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форматорская деятельность Столыпина П.А.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.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Умение объяснять смысл понятий </w:t>
            </w:r>
            <w:r>
              <w:rPr>
                <w:i/>
                <w:sz w:val="24"/>
                <w:szCs w:val="24"/>
              </w:rPr>
              <w:t>отруб, хутор, переселенческая</w:t>
            </w:r>
            <w:r>
              <w:rPr>
                <w:sz w:val="24"/>
                <w:szCs w:val="24"/>
              </w:rPr>
              <w:t xml:space="preserve"> политика. Раскрывать содержание и давать оценку планов и опыта реформ. Умение выражать мнение.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таблицы, фронтальный опрос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ывать причины и анализировать последствия преобразований Столыпина. Образно рассказывать о главных событиях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.5, ИР,пункт 1,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занская губерния в начале XX века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изучения нового материала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учебником. Групповая работа. Характеризовать экономическое развитие края, общественно-политическую жизнь. Называть новые явления в татарском национальном движении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ятийный диктан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орческие задания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мение осуществлять перенос знаний             ( внутрипредметные связи). Уметь выделить новые явления в национальном движении края, называть его активистов.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.3 И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бщение о Садри Максуди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ая мировая война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гриро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Р и всеобщей истории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Раскрывать значение понятий и терминов </w:t>
            </w:r>
            <w:r>
              <w:rPr>
                <w:i/>
                <w:sz w:val="24"/>
                <w:szCs w:val="24"/>
              </w:rPr>
              <w:t>Антанта, Тройственный союз, блицкриг,пацифизм, Брусиловский проры, «Верденская мясорубка».</w:t>
            </w:r>
            <w:r>
              <w:rPr>
                <w:sz w:val="24"/>
                <w:szCs w:val="24"/>
              </w:rPr>
              <w:t xml:space="preserve"> Характеризовать причины, участников. Рассказывать о крупнейших операциях и сражениях, используя истор. карту. Сопоставлять события на Западном и Во точном фронтах, раскрывая их взаимообусловленность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зовать итоги и последствия войны.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таблицы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основные события 1 мировой войны, уметь показать на карте места основных сражений. Устанавливать причинно-следственные связи.Составлять хронологическую таблтцу событий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.5 всеобще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просы стр.15, творческое задание 5 (по группам)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 в I мировой войне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.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учебником, документами и картой. Характеризовать социально-экономическое положение России в военные годы. Объяснять сущность общественно-политического кризиса в России. Раскрывать экономические и социальные последствия войны для российского общества.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опрос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левая игр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причины, характер войны, отношение к войне разных партий, показывать по карте места важнейших сражений, освещать роль Восточного фронта в войне. Уметь раскрыть последствия войны для российского обществ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 5, пункт 3,пар.6 ИР. вопросы стр.67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ая карта Европы. Версальско-Вашингтонская система.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.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Раскрывать значение понятий и терминов </w:t>
            </w:r>
            <w:r>
              <w:rPr>
                <w:i/>
                <w:sz w:val="24"/>
                <w:szCs w:val="24"/>
              </w:rPr>
              <w:t>Версальская система, Лига Наций, репарации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ывать на карте изменения в Европе и мире, происшедшие после окончания войн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яснять предпосылки образования группы новых государств в Европе.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опрос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сущность Версальско-Вашингтонской системы. Уметь показывать  по карте основные изменения, произошедшие в Европе. Называть новые явления в международных отношениях. Уметь осуществлять перенос знаний                             ( внутрипредметные связи)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.6, вопрос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сеобщая)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волюционные события в Европе и Азии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.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мостоятельная работа с учебником. Групповая работа. Высказывать суждения о причинах, характере  и последствиях революций 1918-1919 гг. в европейских странах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вать сравнительную характеристику путей модернизации традиционных обществ в странах Азии, Латинской Америки.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овые письменные задания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вать характеристику рево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бытий в стране по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ложенному плану. Называть главные итоги европейских революций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р.4,7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обща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ить влияние событий 1917 г. в России на события в Европ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. Задание «Подготовить краткий рассказ об истории зарождения татарского театра»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еребряный век» русской культуры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гриро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Р и ИТ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лнение таблицы.Характеризовать основные стили и течения в российской литературе и искусстве, называть выдающихся представителей  культуры и их достижения. Представлять биографическую информацию , обзор творчества деятелей культуры с использованием справочных и изобразительных материалов. Собирать материал о культурной жизни своего края, представлять ее в эссе, презентации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зентации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ывать важнейшие изменения в духовной жизни страны в начале век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основные стили и течения, выдающихся представителей культуры и их достижения. Проводить синтез информации из различных источников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.8 И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лнить таблицу «Развитие отечественной культуры в начале 20 век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.4 ИТ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ская революция в России. Свержение монархии.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биниров. 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яснять причины и сущность событий Февраля. Высказывать суждения об альтернативах развития страны в 1917 г. Давать характеристику позиций политических партий и лидеров в 1917 г., привлекая документ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учебником.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таблицы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ять причины Февральской революции 1917 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зовать кризисы власти. Высказывать свои суждения о возможных вариантах развития событий после февраля. Анализировать изменение политических сил после Корниловского мятежа. Давать оценочные суждения данного периода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.8 ИР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просы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революции от февраля к октябрю. Кризис власти.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.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крывать причины прихода к власти большевиков. Анализировать различные версии и оценки событий 1917 г., высказывать и аргументировать свою оценку. Объяснять значение понятий </w:t>
            </w:r>
            <w:r>
              <w:rPr>
                <w:i/>
                <w:sz w:val="24"/>
                <w:szCs w:val="24"/>
              </w:rPr>
              <w:t>Временное правительство, коалиционное правительство, «корниловский мятеж», большевизация Советов.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ние на определение хронологич. последовательн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я револ. процесса.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дать сравнительную характеристику кризисов власт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ывать основные события. Давать оценочные суждения данного периода. Уяснить причины краха буржуазно-либеральной альтернативы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р. 9, вопросы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сообщения об отрешении Николая 2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ние)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новление Советской власти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.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Раскрывать характер и значение первых преобразований большевиков, используя учебник,  тексты декретов. Объяснять значение понятий </w:t>
            </w:r>
            <w:r>
              <w:rPr>
                <w:i/>
                <w:sz w:val="24"/>
                <w:szCs w:val="24"/>
              </w:rPr>
              <w:t>национализация, рабочий контроль, Учредительное собрание, сепаратный мир, аннексия, контрибуция, красный террор, сепаратный мирный договор.</w:t>
            </w:r>
            <w:r>
              <w:rPr>
                <w:sz w:val="24"/>
                <w:szCs w:val="24"/>
              </w:rPr>
              <w:t xml:space="preserve"> Характеризовать обстоятельства и последствия заключения Брестского мира.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бщени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ый опрос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ывать причины революции, рассказывать о ее ходе.Характеризовать содержание первых декретов советской власти на основе нескольких источников. Приводить доводы сторонников и противников заключения Брестского мира. Уметь работать с картой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. 9-10 И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прос 3 стр.91, вопрос 2,3 стр.9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д. Задание: подготовить сообщение 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дерах белого движения Колчаке, Деникине, Юденич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-21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жданская война в России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.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крывать причины гражданской войны и интервенции. Давать характеристику белого и красного движения (цели, участники, методы борьбы). Рассказывать, используя карту, о наиболее значительных военных событиях.Характеризовать политику военного коммунизма.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ирова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бщение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мение выражать мнение. Уметь излагать предпосылк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жданской войны, раскрывать причины и последствия белого и красного террора. Давать характеристику лидерам белого и красного движения. Объяснять причины поражения белых. Излагать итоги войны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 12-13, И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жданская война на территории края. Образование ТАССР.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.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зовать события гражданской войны на территории края, используя карту атласа по ИТ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ь собственное суждение о причинах победы красных в гражданской войне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ить поиск информации о событиях 1918-1919 гг. в крае, представлять ее в письменном виде. Знать основные события войны на территории края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.7 ИТ, вопросы 2,3 стр.73 устно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 информации о событиях 1918-1918 гг. в крае.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ая экономическая политика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.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авнивать мероприятия и задачи политики военного коммунизма и НЭПа. Характеризовать значение НЭПа, Рассказывать о жизни общества в годы НЭПа, используя различные источники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ление дополнительной информации 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ытиях в крае 1918-1919 гг.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казывать о причинах кризиса Советской власти, об основных мероприятиях в период НЭПа. Проанализировать успехи политики НЭП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р.14, ИР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ить сравнительную таблицу «Военный ком мунизм и НЭП»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ровой экономический кризис. «Новый курс» Рузвельта.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-игра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Раскрывать значение понятий </w:t>
            </w:r>
            <w:r>
              <w:rPr>
                <w:i/>
                <w:sz w:val="24"/>
                <w:szCs w:val="24"/>
              </w:rPr>
              <w:t xml:space="preserve">мировой кризис, «новый курс», кейнсианство. </w:t>
            </w:r>
            <w:r>
              <w:rPr>
                <w:sz w:val="24"/>
                <w:szCs w:val="24"/>
              </w:rPr>
              <w:t xml:space="preserve">Характеризовать причины и политические последствия выхода из мирового кризиса.  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заполнения таблицы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причины, особенности мирового экономического кризиса, альтернативы выхода из него. Перечислять основные преобразования Рузвельта. Участие в дискуссии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.9-10, пункт 1-, всеобща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лнить таблицу о достоинствах и недостатках «нового курса».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ление авторитарных и тоталитарных режимов в Европе.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.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Раскрывать значение понятий </w:t>
            </w:r>
            <w:r>
              <w:rPr>
                <w:i/>
                <w:sz w:val="24"/>
                <w:szCs w:val="24"/>
              </w:rPr>
              <w:t xml:space="preserve">авторитаризм, тоталитаризм. </w:t>
            </w:r>
            <w:r>
              <w:rPr>
                <w:sz w:val="24"/>
                <w:szCs w:val="24"/>
              </w:rPr>
              <w:t xml:space="preserve">Объяснять, как происходил выбор между демократией и акторитаризмом в отдельных европейских странах ( например, почему фашисты пришли к власти в Италии, нацисты – в Германии). Систематизировать материал о политических режимах в Европе               ( демократические, тоталитарные, авторитарные) 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заполнения таблицы. Понятийный диктант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причины прихода к власти фашистов и нацистов, основные направления идейной программы немецких нацистов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.74-82, всеобщ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просы 8-11 стр.88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вые силы в Европе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грирован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Р и всеобщей истории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Раскрывать значение понятия </w:t>
            </w:r>
            <w:r>
              <w:rPr>
                <w:i/>
                <w:sz w:val="24"/>
                <w:szCs w:val="24"/>
              </w:rPr>
              <w:t xml:space="preserve">Народный фронт. </w:t>
            </w:r>
            <w:r>
              <w:rPr>
                <w:sz w:val="24"/>
                <w:szCs w:val="24"/>
              </w:rPr>
              <w:t>Характеризовать политические силы, входившие в состав Народного фронта во Франции и Испании. Рассказывать, используя карту, о ключевых событиях Гражданской войны в Испании, о силах, противостоящих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руг другу в этой войне.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опрос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тизировать материал о политических режимах, существовавших  в Европе в 1918-1939 гг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.10, всеобщая. Составить линию времени по событиям истории стран Европы и США 1924-1939 гг. Инд. задание: сообщения о творчестве представителй культуры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ы Азии между мировыми войнами. Западная культура.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изучения нового материала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овая работа. Работа с учебником. Систематизировать исторический материал, сравнивать задачи и пути модернизации в отдельных странах, ход революционной и освободительной борьбы (в Китае и Индии). Характеризовать творчество крупнейших представителей худож. культуры ( в форме сообщений, презентаций)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групповой работы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работать в команде. Составлять характеристику освободительного движения по предложенному плану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р.11, всеобщая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прос 9 стр. 99 письм.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СССР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.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яснять, в чем заключались предпосылки объединения советских республик и основные варианты объединения. Характеризовать принципы, в соответствии с которыми произошло образование СССР. Раскрывать основное содержание и последствия внутрипартийной борьбы в 1920-е годы.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письм. задания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бираться и давать оценку точкам зрения о принципах построения государства. Знать исходящие документы образования СССР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р.15 ИР, стр. 126 вопросы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граф. Справка о Сталине И.В.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новление экономической модели сталинизма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изучения нового материала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яснять, в чем состояли причины, характер и итоги индустриализации и коллективизации в СССР. Объяснять значение основных понятий индустриализация, коллективизация, «великий перелом», стахановское движение, МТС, раскулачивание, хлебозаготовительный кризис. 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авнить политику Витте и индустриализацию 30-х годов.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вать характеристику сталинской идее победы социализма в одной стране. Понимать причины отказа от НЭПа. Уметь объяснять причины и последствия индустриализации и коллективизации. Уметь с помощью цифр анализировать итоги первых пятилеток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.17-18. ИР представить материал  по индустриализац. и коллективизациив таблице (цели, результаты, последствия)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тическая модель сталинизма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.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крывать сущность и последствия политических процессов 1930-х годов. Определять последствия тоталитарного режима для экономической, политической и духовной жизни страны. Объяснять значение понятий </w:t>
            </w:r>
            <w:r>
              <w:rPr>
                <w:i/>
                <w:sz w:val="24"/>
                <w:szCs w:val="24"/>
              </w:rPr>
              <w:t>тоталитаризм, культ личности, репрессии, оппозиция, политические процессы.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ирование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давать характеристику политическим процессам в стране в 1930-е гг. Раскрывать процесс формирования тоталитарной системы. Проанализировать суть культа личности Сталина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.19 ИР вопросы и документы стр.156-157, инд. Задание «Культурная жизнь края в 20-3-е гг.»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 и духовная жизнь в 1920-1930 гг.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гриров. ИР и ИТ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арактеризовать основные направления и итоги культурной революции (в т.ч. на материале истории края). 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опрос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объяснять причины идеологизации культуры. Объяснять смысл метода соц. Реализма. Знать основные направлен. развития культуры и искусства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.21 ИР ,        стр.  88-96 ИТ, составить план ответа на вопрос «Основные направления развития культуры и искусства в 1920-1930 гг. в стране»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тарская республика в 1920-е годы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.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учебником. Излагать суть изменений в политике большевиков по вопросам национально-государственного строительства («дело Султан-Галиева», латинизация). Характеризовать перестройку экономики республики в восстановительный период.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ая работа «СССР в 1920-1930-е гг.»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рассказывать о кризисном состоянии экономики республики начала 1920-х г. и о преодолении разрухи к концу 1920-х годов, о причинах и последствиях голода 1921-1922 гг.  Понимать, что проблемы национально-государственного строительства переводились большевиками в русло авторитарной, централизованной политики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.8; из пар. 9 пункты 1-3 ; стр. 106 ИТ.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 в условиях ускоренной модернизации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.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в группах. Характеризовать итоги 1 и 2 пятилеток в промышленности, в аграрном секторе экономики, успехи в культурной революции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групповой работы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выки работы в группе. Знать основные итоги 1 и 2 пятилеток. Уметь выделить главные мысли в тексте учебника, обобщать полученную информацию, формулировать вопросы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.10 ИТ , сформулировать познавательные вопросы к документу стр. 104-105 письменно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4.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 в предвоенный период. Репрессии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изучения нового материала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документами. Характеризовать крупные политические дела, организованные в республике в 1 пол 1930-х гг. Анализировать социально-экономическое развитие страны в годы третьей пятилетки.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источников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извлекать новую информацию из документов. Доказывать, что предвоенные годы были временем укрепления экономического и культурного  потенциала республики. Сформулировать собственное отношение к массовым политич. репрессиям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, стр 134-135, стр. 144-145, ответ на вопрос №1 письменно, извлечение информации из документ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яя политика СССР в 20-30-е гг. Начало агрессии фашистских государств.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гриро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Р и всеобщей истории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Характеризовать направления и важнейшие события внешней политики советского государства в 1920-1930-е гг. ,основные тенденции развития международных отношений. Раскрывать значение понятий  </w:t>
            </w:r>
            <w:r>
              <w:rPr>
                <w:i/>
                <w:sz w:val="24"/>
                <w:szCs w:val="24"/>
              </w:rPr>
              <w:t>коллективная безопасность, аншлюс, политика невмешательства, политика умиротворения</w:t>
            </w:r>
            <w:r>
              <w:rPr>
                <w:sz w:val="24"/>
                <w:szCs w:val="24"/>
              </w:rPr>
              <w:t xml:space="preserve">. Высказывать суждения о значении отдельных международных событий  для судеб Европы и мира ( элементы дискуссии). 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картой, документальным материалом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систематизировать материал в виде хронологической таблицы. Знать материал о положении СССР на международной арене, причины советско-германского сближения. Уметь анализировать изменения в международной обстановке, вести дискуссию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.13 всеобщая. Пар. 22 ИР составить хронологию основных событий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о второй мировой войны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.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Раскрывать значение понятий и терминов </w:t>
            </w:r>
            <w:r>
              <w:rPr>
                <w:i/>
                <w:sz w:val="24"/>
                <w:szCs w:val="24"/>
              </w:rPr>
              <w:t>«странная война», «битва за Британию», план Барбаросса, план Ост</w:t>
            </w:r>
            <w:r>
              <w:rPr>
                <w:sz w:val="24"/>
                <w:szCs w:val="24"/>
              </w:rPr>
              <w:t>. Характеризовать причины, участников войны, рассказывать о крупнейших военных операциях, используя историческую карту.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опрос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рассказывать о планах участников, о крупнейших военных операциях войны. Сравнивать с событиями первой мировой войны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14-15, всеобщая история.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о Великой Отечественной войны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.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ывать хронологические рамки, основные периоды и даты крупнейших сражений. Объяснять причины поражения Красной Армии в начальный период войны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опрос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имать стратегические планы стран-участников войны. Оценивать уровень боеспособности Красной Армии, ее готовность в войне с Германией. Анализировать причины поражения в первые месяцы войны. Рассказывать о битве под Москвой и ее значении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р.23-24 ИР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ть заполнение таблицы «Основные битвы Великой Отечественной войны»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енной перелом в ходе второй мировой войны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гриро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Р и всеобщей истории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крывать значение понятий и терминов «</w:t>
            </w:r>
            <w:r>
              <w:rPr>
                <w:i/>
                <w:sz w:val="24"/>
                <w:szCs w:val="24"/>
              </w:rPr>
              <w:t>новый порядок», антигитлеровская коалиция, Холокост, геноцид, движение Сопротивления, коренной перелом, Второй фронт</w:t>
            </w:r>
            <w:r>
              <w:rPr>
                <w:sz w:val="24"/>
                <w:szCs w:val="24"/>
              </w:rPr>
              <w:t>. Рассказывать о крупнейших военных операциях. Сопоставлять данные о масштабах военных операций на советско-германском и других фронтах войны, высказывать суждения о роли отдельных фронтов в общем ходе войны.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лнение таблицы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имать, в чем заключается коренной перелом. Рассказывать о Сталинградском сражении и о битве на Курской дуге. Рассказывать о положении людей на фронте и в тылу ( используя исторические источники).Уметь излагать основные решения Тегеранской  конференции. Давать оценку открытию 2-го фронт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. 25-26 ИР, вопросы. Продолжить заполнение таблицы «Основные сражения ВО войны»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ршающий этап второй мировой войны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гриро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Р и всеобщей истории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арактеризовать итоги и уроки войны. 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опрос. Контрольная работ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зывать выдающихся полководцев войны, наиболее известных командиров партизанских соединений. Излагать решения Крымской и Потсдамской конференций. Определять цену победы советского народа в войне.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.137-145 всеобщей истории, вопросы 13-18 стр. 14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.27 ИР Завершить заполнение таблиц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.задание : сообщение о М.Девятаеве и  М.Джалиле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 в годы Великой Отечественной войны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.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ценить вклад жителей республики в победу над врагом. Характеризовать героические подвиги уроженцев края на фронтах Великой Отечественной войны и в тылу врага. Умение работать с таблицей ( помощь населения республики фронту». 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бщения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имена уроженцев края ( в т.ч. Высокогорского района), совершивших подвиги во время войны. Освещать вклад тружеников тыла, деятелей культуры в победу над фашизмом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рать материал по теме «След войны в истории моей семьи»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и Великой Отечественной войны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ительно-обобщающий урок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тизировать материал об основных событиях Великой Отечественной войны. Подготовить сообщения об отражении событий войны в произведениях литературы, кинематографа.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ни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ление творческой работ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ирование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еть фактами великого подвига советского народа. Уметь доказать фактами решающий вклад СССР в победу над врагом. Знать фактический и хронологический материал. Владеть показом и чтением карты, высказывать суждения. Определять цели своей деятельности и уметь представлять ее результаты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ь  сообщение о солдатах, тружениках тыла    (представителях старших поколений своей семьи)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2.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дународные отношения в послевоенный период. Начало «холодной войны». Внешняя политика СССР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изучения нового материал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грирован.  ИР и всеобщая история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Раскрывать значение понятий и терминов  </w:t>
            </w:r>
            <w:r>
              <w:rPr>
                <w:i/>
                <w:sz w:val="24"/>
                <w:szCs w:val="24"/>
              </w:rPr>
              <w:t>ООН, биполярный мир, «холодная война», план Маршалла, доктрина Трумэна, соц. лагерь, железный занавес, политика сдерживания и доктрина отбрасывания.</w:t>
            </w:r>
            <w:r>
              <w:rPr>
                <w:sz w:val="24"/>
                <w:szCs w:val="24"/>
              </w:rPr>
              <w:t>. Объяснять, какие изменения произошли в Европе и мире после Второй мировой войны; причины обострения противостояния СССР и стран Запада.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ние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причины обострения отношений СССР со странами Запада, суть радикальных перемен, произошедших в мире. Умение анализировать исторический материал и делать выводы. Знать даты важнейших событий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.29 ИР, вопросы стр. 233-234; пар.16 пункт 1-2 всеобщей истории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военное восстановление народного хозяйства. Последние годы жизни Сталина.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.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зовать методы, использованные в СССР для восстановления хозяйства. Рассказывать о жизни людей в послевоенные годы ( привлекая воспоминания представителей старших поколений своей семьи). Характеризовать идеологические компании конца 1940-начала 1950-х гг., атмосферу духовной жизни.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блемные вопросы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зывать причины быстрого восстановления экономики страны. Уметь объяснить противоречивость духовной жизни советского общества.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. 30 И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.242-243 вопросы. Документы. Инд. задание: сообщение о Хрущеве Н.С.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ые попытки реформ и XX съезд КПСС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.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учебником. Характеризовать итоги борьбы за власть после смерти Сталина. Объяснять общественный импульс и значение решений XX съезда на основе информации учебника и источников (воспоминаний, записок). Объяснять , в чем заключались новые подходы к решению хозяйственных и социальных проблем в рассматриваемый период.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опрос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анализировать первые реформы на основе текста учебника. Давать оценку XX съезду КПСС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р.31 ИР стр.248-249 вопросы и документы. 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ССР: политика мирного сосуществования и конфликты «холодной войны»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крывать значение выдвижения концепции мирного сосуществования государств с различным общественным строем. Характеризовать взаимоотношения СССР с государствами  социалистич. лагеря и странами  «третьего мира». Подготовить сообщение о Карибском кризисе и его преодолении ( по выбору – в виде репортажа, мнения историка и т.д.)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работка навыков работы с учебником и документами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смысл идеи мирного сосуществования, выдвинутой XX съездом КПСС. Объяснять причины межрегиональных конфликтов и необходимость привлечения средств из СССР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.32 ИР вопросы для дискуссии : Какие альтернативы советской внешней политики существовали после смерти Сталина? Какая из них реализовалась и почему?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6.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иворечия развития советского общества конца 1950-х начала 1960-х гг.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.  с элементами дискуссии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зовать противоречия политики Хрущева во всех сферах жизни. Рассказывать о достижениях советской науки и техники в конце 1950-х – 1960-е гг. Характеризовать период «оттепели» в общественной жизни. Высказывать суждения о причинах отставки Хрущева.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ску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аргументировано излагать свои мысли, давать оценку происходящим событиям, определять положительные и отрицательные стороны реформирования. Называть причины недовольства политикой Хрущева в руководстве КПСС и советского правительства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р.33 ИР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просы стр.265, подготовка к тестированию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 в послевоенный период ( вторая половина 40-х – начало 60-х гг.)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контроля знаний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истематизировать материал об основных событиях названного периода истории России и мира. Характеризовать основные тенденции развития республики после 1945 г.. 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ирование «СССР в 1945-1964 гг.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доказать фактами большие успехи экономического, культурного развития края. Сравнивать довоенные и послевоенные репрессии и формулировать выводы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.20 ИТ, пись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ние: как изменился облик Казани в послевоенный период ( до сер.60-х гг.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.задание: политическая биография Л.И.Брежнева.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ческое развитие СССР в 1960-е – нач.1980-х гг.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изучения нового материала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яснять, с чем заключались альтернативы развития советского общества в середине 1960-х гг. Участвовать в дискуссии о характере экономического развития страны в 1970-е гг. Раскрывать содержание понятий </w:t>
            </w:r>
            <w:r>
              <w:rPr>
                <w:i/>
                <w:sz w:val="24"/>
                <w:szCs w:val="24"/>
              </w:rPr>
              <w:t>теневая экономика, номенклатура.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бщение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анализировать причины падения экономики. Давать характеристику деятельности Косыгина, итогов проводимых реформ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.34 ИР, вопросы, написать эссе «Причины экономических трудностей 70-х гг.»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яя политика СССР во II пол. 60-х гг.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гриров. ИР и всеобщей истории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арактеризовать особенности внешней политики СССР в годы конфликтов в Юго-Восточной Азии, на Ближнем Востоке, в Чехословакии. 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опрос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причины противостояний СССР и США. Понимать смысл доктрины Брежнева, причины и итоги вмешательства СССР во внутренние дела Чехословакии. Делать вывод о целях и роли СССР на международной арене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р.35 ИР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лнить таблицу «СССР и международные конфликты 1960-х годов»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ССР в годы разрядки международной напряженности. Новый раунд «холодной войны».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гриров. ИР и всеобщей истории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яснять, в чем выразилась разрядка международной напряженности в 1970-е гг., благодаря чему она была достигнута. Раскрывать значение достижения военно-стратегического паритета между СССР и США для международных отношений. Описание особенностей нового этапа «холодной войны».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таблиц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ая бесед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выделить главные мысли в тексте, работать с таблицей. Понимать смысл политики разрядки и называть ее проявления. Уметь характеризовать локальные войны, их причины и последствия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р. 36, 38 ИР заполнение таблицы «Хроника разрядки», анализ документа стр. 307 . 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ховная жизнь и идейно-политическое развитие СССР в первые послевоенные десятилетия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.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Рассказывать о развитии отечественной культуры в 1960-е – 1980-е гг.. характеризовать творчество ее выдающихся представителей. Раскрывать, в чем проявлялись противоречия культурной жизни в рассматриваемый период. Проводить поиск информации о повседневной жизни людей в 1960-1980-е гг.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ронологический диктант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вать определение «оттепели», показывать сферы, которые оттепель затрагивает, знать содержание Конституции 1977 г. и ее направленность. Знать причины движения диссидентов и его представителей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. 37 ИР, стр.301 вопросы, собрать дополнительный материал об одном представителе культуры ( на выбор)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 во II пол. 60-х -  I пол. 80-х гг.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.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зовать основные  тенденции и противоречия социально-экономического развития, общественно-политической и духовной жизни республики.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ь материал о деятелях культуры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рассказать об индустриальном облике в республике, о противоречиях в политической жизни, связанных с нерешенностью целого ряда проблем государственного, национально-культурного развития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.24-25 ИТ, заполнить таблицу стр. 246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ША во </w:t>
            </w: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половине </w:t>
            </w:r>
            <w:r>
              <w:rPr>
                <w:sz w:val="24"/>
                <w:szCs w:val="24"/>
                <w:lang w:val="en-US"/>
              </w:rPr>
              <w:t>XX</w:t>
            </w:r>
            <w:r>
              <w:rPr>
                <w:sz w:val="24"/>
                <w:szCs w:val="24"/>
              </w:rPr>
              <w:t xml:space="preserve"> века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изучения нового материала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зовать политическую систему США. Составлять характеристики президентов США, их внутренней и внешней политики ( с использованием информации учебника, справочных изданий, Интернета). Высказывать суждения о том, в чем выражается и чем объясняется лидерство США в современном мире. Исследовательская деятельность.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причины превращения США после Второй мировой войны в лидера западного мира. Уметь определять основные черты экономического и политического развития СШ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.17 всеобщая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а одного из президентов СШ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траны Западной Европы во </w:t>
            </w: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пол.   </w:t>
            </w:r>
            <w:r>
              <w:rPr>
                <w:sz w:val="24"/>
                <w:szCs w:val="24"/>
                <w:lang w:val="en-US"/>
              </w:rPr>
              <w:t>XX</w:t>
            </w:r>
            <w:r>
              <w:rPr>
                <w:sz w:val="24"/>
                <w:szCs w:val="24"/>
              </w:rPr>
              <w:t xml:space="preserve"> века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.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крывать тенденции экономического развития стран Зап. Европы ( государственное регулирование экономики и свободный рынок, смена периодов стабильности и кризисов). Характеризовать политические системы стран Зап.Европы, ведущие партии и их позиции. Раскрывать предпосылки, достижения и проблемы европейской интеграции.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материалов исследования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Усвоить особенности развития на разных этапах исторического развития государств. Устанавливать причинно-следственные связи перемен в историческом развитии Германии второй половины </w:t>
            </w:r>
            <w:r>
              <w:rPr>
                <w:sz w:val="24"/>
                <w:szCs w:val="24"/>
                <w:lang w:val="en-US"/>
              </w:rPr>
              <w:t>XX</w:t>
            </w:r>
            <w:r>
              <w:rPr>
                <w:sz w:val="24"/>
                <w:szCs w:val="24"/>
              </w:rPr>
              <w:t xml:space="preserve"> века.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.18,19 всеобщая ист. Творческое задание стр.177 вопрос №6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5-56.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ны Восточной Европы во II пол. XX - начале XXI века 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.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Раскрывать значение понятий и терминов </w:t>
            </w:r>
            <w:r>
              <w:rPr>
                <w:i/>
                <w:sz w:val="24"/>
                <w:szCs w:val="24"/>
              </w:rPr>
              <w:t xml:space="preserve">мировая соц. система, «Пражская весна», «бархатная революция, шоковая терапии, приватизация. </w:t>
            </w:r>
            <w:r>
              <w:rPr>
                <w:sz w:val="24"/>
                <w:szCs w:val="24"/>
              </w:rPr>
              <w:t>Характеризовать основные этапы в истории стран, объяснять. В чем заключались ситуации исторического выбора для этих стран.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опрос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объяснить, как повлияли события, происходившие в СССР в 80-начале 90=х гг., на события 1989-1990 гг. в восточноевропейск. странах. Знать внешнеполитические последствия перемен в странах Вост.Европы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.20 всеобщая, стр.196, 204 вопросы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ы Азии и Африки: освобождение и выбор путей развития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изучения нового материала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Групповая работа. Работа с различными источниками информации.  Раскрывать значение понятий и терминов </w:t>
            </w:r>
            <w:r>
              <w:rPr>
                <w:i/>
                <w:sz w:val="24"/>
                <w:szCs w:val="24"/>
              </w:rPr>
              <w:t>крушение колониальной системы, деколонизация, модернизация, фундаментализм, «новые индустриальные страны» .</w:t>
            </w:r>
            <w:r>
              <w:rPr>
                <w:sz w:val="24"/>
                <w:szCs w:val="24"/>
              </w:rPr>
              <w:t xml:space="preserve">Характеризовать этапы освобождения стран Азии и Африки от колониальной и полуколониальной зависимости.  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картой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составить обзор развития отдельных стран во второй половине XX -начале XXI века (Япония, Китай, Индия, государства Ближнего Востока и др.). используя информацию учебника, материалы периодической печати, телевидения  интернет-ресурсы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. 22всеобщая, групповое задание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ы Латинской Америки во II пол. XX-  начале  XXI века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.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Раскрывать значение понятий и терминов </w:t>
            </w:r>
            <w:r>
              <w:rPr>
                <w:i/>
                <w:sz w:val="24"/>
                <w:szCs w:val="24"/>
              </w:rPr>
              <w:t xml:space="preserve">латифундии, денационализация, каудилизм ,хунта. </w:t>
            </w:r>
            <w:r>
              <w:rPr>
                <w:sz w:val="24"/>
                <w:szCs w:val="24"/>
              </w:rPr>
              <w:t>Характеризовать политические режимы ,существовавшие в странах Латинской Америки. Сопоставлять реформистский и революционный пути решения социально-экономических противоречий.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мини-исследований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основные противоречия в социально-экономическом развитии стран Лат.Америки. Раскрывать взаимосвязь явлений экономики и политики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.24, всеобщая, составить собирательный портрет латиноамерикан. лидер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тика перестройки. Экономические реформы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.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тельская деятельность. Объяснять причины перехода к политике перестройки, характеризовать суть реформ. Собирать и анализировать воспоминания членов семьи, людей старшего поколения о жизни в годы перестройки; представлять их  в виде устной или письменной презентации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ятийный диктант по всеобщей истории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меры, предпринятые для реформирования экономики СССР в период перестройки.  Разбираться в успехах, противоречиях и неудачах «ускорения»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.39 ИР , вопросы и документы стр.312-313. Собрать воспоминания членов семьи.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формы советской политической системы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.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Раскрывать значение понятий перестройка, </w:t>
            </w:r>
            <w:r>
              <w:rPr>
                <w:i/>
                <w:sz w:val="24"/>
                <w:szCs w:val="24"/>
              </w:rPr>
              <w:t>гласность, политический плюрализм, правовое государство, парад суверенитетов</w:t>
            </w:r>
            <w:r>
              <w:rPr>
                <w:sz w:val="24"/>
                <w:szCs w:val="24"/>
              </w:rPr>
              <w:t>. Характеризовать сущность и значение преобразований политической системы.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ый опрос. Презентация исследований.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соотнести изменения в политической системе СССР с предыдущими преобразованиями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.40, ИР вопросы стр. 318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д.задание: сообщение о М.С.Горбачеве 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е политическое мышление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.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крывать смысл идеи нового политического мышления. Характеризовать направления и ключевые события внешней политики СССР в годы перестройки. 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бщение. Устный опрос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бираться в причинах завершения «холодной войны» и основных положениях новой внешнеполитическ. доктрины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.41.ИР, вопросы стр.327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стрение внутренних противоречий в СССР. Кризис и распад советского общества.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.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скуссия. Раскрывать причины, приведшие к обострению межнациональных отношений в советском государстве. Участвовать в дискуссии о причинах кризиса советской системы и распада СССР. Излагать  суждения о сущности событий 1985-1991 гг. в СССР.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опрос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объяснять причины возникновения противоречий между российскими и советскими структурами власти, знать и характеризовать события августа 1991г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.42, подготовка к контрольной работе по теме «Перестройка».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 Татарстан на путях обновления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знаний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бота с учебником и таблицей. Характеризовать развитие республики по пути реформ, приведшее к кризису экономики, рассказывать о развитии национального движения, приведшего к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зглашению государственного суверенитета РТ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ая работ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рассказать об общественно-политической жизни в период перестройки, знать хронологию событий, приведших республику к провозглашению государственного суверенитета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.27 ИТ, стр. 278 вопросы, составить таблицу «Неформальные движения в республике».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кономические реформы в России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.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яснять, в чем заключались трудности перехода к рыночной экономике, привлекая свидетельства современников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таблицей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цели экономических реформ Гайдара, анализировать их последств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.43,45 ИР, вопросы, инд.задание: сообщение о Б.Н.Ельцыне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форма политической системы. Принятие новой Конституции РФ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.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зовать события, ознаменовавшие становление новой российской государственности. Систематизировать материал учебника о национальных отношениях в 1990-е гг.  ( задачи нац. политики, причины противоречий между центром и регионами, межнациональные конфликты)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опрос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рассказать о развитии конфликта исполнительной и законодательной ветвей власти в России в 1993 г., его итогах. Знать итоги выборов в Гос. Думу 12 декабря 1993 г. и значение принятия Конституции РФ. Уметь работать с документами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.45 ИР, вопросы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 на рубеже  XX -  XXI веков: новый этап развития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.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овая работа. Характеризовать ключевые события политической истории России в XXI веке. Представлять характеристику крупнейших политических партий и деятелей современной России. Рассказывать о гос. символах России.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опрос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дать характеристику России после выборов 2000 г., показать итоги выборов 2003-2004 гг. на основе дополнительных источников информации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.46 ИР, вопросы. Задание по группам: характеристика политических партий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яя политика России в XXI веке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гриров ИР и всеобщей истории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ить обзор текущей информации телевидения и прессы о внешнеполитической деятельности руководителей страны.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зентация политических партий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ять особенности международной политики в начале нового столетия. Определять причины сложностей во взаимоотношениях со странами Запада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.47 ИР, составить развернутый план по теме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ная жизнь современной России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. Интегриров. ИР и ИТ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вать характеристику и оценку явлений современной российской культуры, произведений литературы и искусства, кинофильмов и т.д.; аргументировать свое мнение.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письменного задания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характеризовать особенности развития духовной жизни; перечислять выдающихся отечественных деятелей культуры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.48 И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просы 4-5 стр.38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ховная культура новейшей истории XXI века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.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вовать в дискуссии по актуальным вопросам развития культуры в современном мире.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учебником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информационном плане ознакомиться с элитарной, массовой, контркультурой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к итоговому уроку по истории России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этапы отечественной истории в новейшую эпоху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ительно-обобщающий урок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ывать и характеризовать основные периоды истории России в XX-начале XXI века. Давать оценку ключевых событий и явлений отечественной истории новейшей эпохи, исторических личностей.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ирование. Устный опрос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601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018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80"/>
        </w:tabs>
        <w:ind w:left="780" w:hanging="420"/>
      </w:pPr>
      <w:rPr>
        <w:u w:val="non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iCs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b w:val="false"/>
      <w:bCs w:val="false"/>
    </w:rPr>
  </w:style>
  <w:style w:type="character" w:styleId="WW8Num5z1">
    <w:name w:val="WW8Num5z1"/>
    <w:qFormat/>
    <w:rPr>
      <w:rFonts w:ascii="Symbol" w:hAnsi="Symbol" w:cs="Symbol"/>
      <w:b w:val="false"/>
      <w:bCs w:val="false"/>
      <w:color w:val="00000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u w:val="none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2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3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1">
    <w:name w:val="Заголовок 1 Знак"/>
    <w:basedOn w:val="Style10"/>
    <w:qFormat/>
    <w:rPr>
      <w:sz w:val="28"/>
      <w:szCs w:val="24"/>
    </w:rPr>
  </w:style>
  <w:style w:type="character" w:styleId="3">
    <w:name w:val="Заголовок 3 Знак"/>
    <w:basedOn w:val="Style10"/>
    <w:qFormat/>
    <w:rPr>
      <w:i/>
      <w:iCs/>
      <w:sz w:val="28"/>
      <w:szCs w:val="24"/>
    </w:rPr>
  </w:style>
  <w:style w:type="character" w:styleId="4">
    <w:name w:val="Заголовок 4 Знак"/>
    <w:basedOn w:val="Style10"/>
    <w:qFormat/>
    <w:rPr>
      <w:sz w:val="28"/>
      <w:szCs w:val="24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Основной текст Знак"/>
    <w:basedOn w:val="Style10"/>
    <w:qFormat/>
    <w:rPr>
      <w:sz w:val="28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11">
    <w:name w:val="Абзац списка1"/>
    <w:basedOn w:val="Normal"/>
    <w:qFormat/>
    <w:pPr>
      <w:widowControl w:val="false"/>
      <w:suppressAutoHyphens w:val="true"/>
      <w:ind w:left="720" w:hanging="0"/>
    </w:pPr>
    <w:rPr>
      <w:rFonts w:eastAsia="Lucida Sans Unicode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.ru/2011/03/16/sanpin-dok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07:10:00Z</dcterms:created>
  <dc:creator>iro</dc:creator>
  <dc:description/>
  <cp:keywords/>
  <dc:language>en-US</dc:language>
  <cp:lastModifiedBy>user</cp:lastModifiedBy>
  <cp:lastPrinted>2013-05-07T13:49:00Z</cp:lastPrinted>
  <dcterms:modified xsi:type="dcterms:W3CDTF">2014-01-30T13:00:00Z</dcterms:modified>
  <cp:revision>4</cp:revision>
  <dc:subject/>
  <dc:title>Директорам ИМЦ</dc:title>
</cp:coreProperties>
</file>